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>d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3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4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6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329" w:hanging="3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3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93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Oct. 3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8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eri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superior academic performanc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iginal and creative thought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xceptional achievement in a broad contex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78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30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brescia.uwo.ca/takethelead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  <w:t>Christine Barnard at cbarnar@uwo.ca or 519-432-8353 ext. 283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tbl>
            <w:tblPr>
              <w:tblW w:w="2500" w:type="pct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07"/>
            </w:tblGrid>
            <w:tr>
              <w:trPr/>
              <w:tc>
                <w:tcPr>
                  <w:tcW w:w="4707" w:type="dxa"/>
                  <w:tcBorders>
                    <w:top w:val="single" w:sz="36" w:space="0" w:color="F0F0F0"/>
                    <w:left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  <w:t>Christine Barnard at cbarnar@uwo.ca or 519-432-8353 ext. 28364.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left w:val="single" w:sz="36" w:space="0" w:color="F0F0F0"/>
                    <w:bottom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09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80" w:after="0"/>
              <w:rPr>
                <w:rFonts w:ascii="Verdana" w:hAnsi="Verdana" w:cs="Times New Roman"/>
                <w:color w:val="000000"/>
                <w:sz w:val="18"/>
                <w:szCs w:val="18"/>
                <w:lang w:val="en" w:eastAsia="en-CA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8"/>
                <w:lang w:val="en" w:eastAsia="en-CA"/>
              </w:rPr>
              <w:t>Each scholarship has a value of up to $70,000 and includes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Up to $10,000 for tuition per year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$7,500 a year for living expenses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0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These scholarships also help you make connections that could last a lifetime, including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 offer of paid summer employment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Mentorship opportunities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nual gatherings and networking opportunities and mo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 information and application forms are available 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tdcanadatrust.com/products-services/banking/student-life/scholarship-for-community-leadership/index.jsp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69"/>
        <w:gridCol w:w="9900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19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v. 2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</w:rPr>
              <w:t>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243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ecember 10, 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information and application forms are available a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 w:bidi="ar-SA"/>
                </w:rPr>
                <w:t>http://you.ubc.ca/tuition-scholarships/canada-scholarships/major-entrance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9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56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parl.gc.ca/employment/house/pageprogram/pp_welcome-e.ht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ed., January 22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4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RITERI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intending to enroll in a program at a minimum of o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f the 20 participating Canadian universities in a STEM area of stud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(Science, Technology, Engineering, Mathematics) by March 1, 2014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a Canadian citizen or permanent resident of Canad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and be attending a Canadian high school/secondary school (outside of Quebec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r Cégep (in Quebec)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Each candidate must possess at least two of the following three attributes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a. Academic Excellenc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b. Outstanding Community, business or entrepreneurial leadership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c. 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en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n application to guidance including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list of your three most important achievements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Most up-to-date high school transcript document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600 word essay expressing why you feel you would make a great Schulich Leader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n optional essay to discuss any additional information including extenuating circumstances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2 letters of reference (at least one should be academic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://schulichleaders.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to be determined in January 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nadian Scholarship Trust Foundation – Guruparan &amp; Winsor Scholarships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or students whose parents/guardians do not have a post-secondary educa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demically gifted, well-rounded students who are pursuing commerce/business        degree/diplom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ne female recipient and one male recipient to be chose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awar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pplication and further information available a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pacing w:val="1"/>
                  <w:sz w:val="24"/>
                  <w:szCs w:val="24"/>
                  <w:lang w:val="en-US" w:eastAsia="ar-SA" w:bidi="ar-SA"/>
                </w:rPr>
                <w:t>http://www.cst.org/en/about-cst/scholarships-about-progra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17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.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2014 (or </w:t>
            </w:r>
            <w:r>
              <w:rPr>
                <w:rFonts w:cs="Times New Roman" w:ascii="Times New Roman" w:hAnsi="Times New Roman"/>
                <w:b/>
              </w:rPr>
              <w:t>when 50,000 applications are submitted)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The only mode of application will be a web-based e-application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The first 50,000 submitted applications will be processed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ll applicants will be required to complete the application in English or Spanish. Incomplete/non-submitted applications will not be process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Applicants will be separated into the following pools. Evaluation and selection of recipients for each pool of applicants is provided below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General Track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children of employees, spouse/domestic partner of employees, and employees pursuing a traditional postsecondary education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employees or spouse/domestic partner of employees pursuing an enrichment program: consideration will be given to each applicant's participation in school and community activities (50%), and the employee's length of service with Designated Employer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James W. McLamore WHOPPER™ Scholarship: consideration will be given to each applicant's academic record (50%) and participation in school and community activities and work experience (50%). Financial need will be consider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kmclamorefoundation.org/WhoWeAre/AboutJamesMcLamor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e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Heavy Equipment Scholarship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2000 toward ONE (1) Class ACZ licence training (Tractor-Trailer [AZ]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1500 towards ONE (1) Heavy Equipment Certification course (4 week or 7 week course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36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136"/>
                  <w:lang w:val="en-US" w:eastAsia="ar-SA" w:bidi="ar-SA"/>
                </w:rPr>
                <w:t>http://www.2gott.com/Scholarship.html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39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for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open Decem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ruary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more information se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rbc.com/careers/aboriginal_student_awards.html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964"/>
      </w:tblGrid>
      <w:tr>
        <w:trPr>
          <w:trHeight w:val="485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ent Application Deadline: </w:t>
            </w:r>
            <w:r>
              <w:rPr>
                <w:rFonts w:cs="Times New Roman" w:ascii="Times New Roman" w:hAnsi="Times New Roman"/>
                <w:b/>
              </w:rPr>
              <w:t>January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ference Letters Deadline: </w:t>
            </w:r>
            <w:r>
              <w:rPr>
                <w:rFonts w:cs="Times New Roman" w:ascii="Times New Roman" w:hAnsi="Times New Roman"/>
                <w:b/>
              </w:rPr>
              <w:t>February 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uoguelph.ca/registrar/studentfinance/index.cfm?scholarships/nationa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</w:tr>
      <w:tr>
        <w:trPr>
          <w:trHeight w:val="531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lications can be submitted starti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ober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3591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hyperlink r:id="rId21">
              <w:r>
                <w:rPr>
                  <w:rStyle w:val="InternetLink"/>
                  <w:lang w:val="en-US" w:eastAsia="ar-SA" w:bidi="ar-SA"/>
                </w:rPr>
                <w:t>http://www.zontaottawa.ca/?page_id=23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ious 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15, 2013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27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360" w:right="4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802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1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terryfox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ruary 7, 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-347" w:righ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9"/>
        <w:gridCol w:w="51"/>
        <w:gridCol w:w="1195"/>
        <w:gridCol w:w="110"/>
        <w:gridCol w:w="9964"/>
        <w:gridCol w:w="180"/>
      </w:tblGrid>
      <w:tr>
        <w:trPr>
          <w:trHeight w:val="5338" w:hRule="exact"/>
        </w:trPr>
        <w:tc>
          <w:tcPr>
            <w:tcW w:w="110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73" w:right="74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5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5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ates /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ens Foundation values education from pre-school to post-secondary school but commits its financial support to post-secondary institutions in the region and provides funding into endowment scholarships fun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http://www.sensfoundation.com/en/default.asp?sensfoundation=263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0930FF"/>
                <w:w w:val="103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</w:tr>
      <w:tr>
        <w:trPr>
          <w:trHeight w:val="4059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right="95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1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nominations open Octo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various deadlin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75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hd w:fill="FFFFFF" w:val="clear"/>
              </w:rPr>
              <w:t>Spring 2014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>: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95% and above: Academic Excellence Entrance Scholarship - $5,000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34 IB and above: IB Excellence Entrance Scholarship - $7,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eadlines,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ewable Admission Scholarship: ($1000-$4000) depending on average (80-100%)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552" w:before="55" w:after="0"/>
              <w:ind w:left="720" w:right="838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lang w:val="en-US" w:eastAsia="ar-SA" w:bidi="ar-SA"/>
                </w:rPr>
                <w:t>http://www.registrar.uottawa.ca/Default.aspx?tabid=445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out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4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320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101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4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11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373" w:right="116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765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ntrance Scholarships 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Web"/>
              <w:shd w:fill="FFFFFF" w:val="clear"/>
              <w:spacing w:before="0" w:after="0"/>
              <w:ind w:right="240" w:hanging="0"/>
              <w:textAlignment w:val="baseline"/>
              <w:rPr/>
            </w:pPr>
            <w:r>
              <w:rPr/>
              <w:t>To be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eligible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applying for admission to Dalhousi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ly from high schoo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omplete application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admiss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complete awards applicat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% admission aver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n admission average is calculated based upon the five required courses for the program to which the student has applied, OR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predicted/anticipated IB Diploma points</w:t>
            </w:r>
          </w:p>
          <w:p>
            <w:pPr>
              <w:pStyle w:val="NormalWeb"/>
              <w:numPr>
                <w:ilvl w:val="0"/>
                <w:numId w:val="31"/>
              </w:numPr>
              <w:shd w:fill="FFFFFF" w:val="clear"/>
              <w:spacing w:before="0" w:after="0"/>
              <w:ind w:left="360" w:right="240" w:hanging="360"/>
              <w:textAlignment w:val="baseline"/>
              <w:rPr/>
            </w:pPr>
            <w:r>
              <w:rPr/>
              <w:t>To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apply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 complete application for admission to an undergraduate program for fall 2014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the awards application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ure all supporting documents are received by the Awards Office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issette and Harrison McCain Scholarships (renewabl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6,000-24,000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4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entia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ind w:left="360" w:right="2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Vari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</w:tr>
      <w:tr>
        <w:trPr>
          <w:trHeight w:val="586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. Available in 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-1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 w:bidi="ar-SA"/>
                </w:rPr>
                <w:t>http://www.ocenet.ca/en/page/show/lynch-gett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3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; ~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cMaster 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94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73" w:right="43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5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8">
              <w:r>
                <w:rPr>
                  <w:rStyle w:val="InternetLink"/>
                  <w:lang w:val="en-US" w:eastAsia="ar-SA" w:bidi="ar-SA"/>
                </w:rPr>
                <w:t>http://www.scouts.ca/ca/how-apply-scholarship</w:t>
              </w:r>
            </w:hyperlink>
          </w:p>
        </w:tc>
      </w:tr>
      <w:tr>
        <w:trPr>
          <w:trHeight w:val="3052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il 1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llege, university or trades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larships available for part-time and full-time students ranging from $1000-20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girlguides.ca/GGC/Programs/Scholarships/GGC/Programs/Opportunities/Scholarships.aspx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13" w:right="8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 w:ascii="Times New Roman" w:hAnsi="Times New Roman"/>
          <w:i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12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il 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color w:val="4242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/>
            </w:pPr>
            <w:hyperlink r:id="rId40">
              <w:r>
                <w:rPr>
                  <w:rStyle w:val="InternetLink"/>
                  <w:lang w:val="en-US" w:eastAsia="ar-SA" w:bidi="ar-SA"/>
                </w:rPr>
                <w:t>http://www.hockeyfoundation.ca/wallyscottbursary.as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659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373" w:right="261" w:hanging="3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373" w:right="101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373" w:right="38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right="383" w:hanging="0"/>
              <w:rPr/>
            </w:pPr>
            <w:hyperlink r:id="rId42">
              <w:r>
                <w:rPr>
                  <w:rStyle w:val="InternetLink"/>
                  <w:lang w:val="en-US" w:eastAsia="ar-SA" w:bidi="ar-SA"/>
                </w:rPr>
                <w:t>http://www.bgccan.com/en/ClubsPrograms/OtherServices/Pages/Scholarships.aspx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  <w:tab/>
      </w: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~June 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bcsf.ca/en/apply/guideline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date provided; see website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e Friends of the Mer Bleu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igibility Criteria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reside in the City of Ottawa during their last year of secondary education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ed one of the High Schools located east of Blair Rd. In Gloucester, ON that are in the OCDSB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must also have applied and been accepted by a recognized University or College confirming their acceptance into Environmental Studie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have achieved academic excellence and been active in the local community through volunteer activities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s of $2000 are availab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process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tter of application must be submitted illustrating a record of volunteer service, a demonstrated commitment to the environment, as well as a passion for communicating these interests and values.  Applicants will be evaluated using the following weightings: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s: 3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-curricular and community activities: 2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500-word essay on the importance of environmental sustainability (50%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details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fomb.ca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. 1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ONTA CLUB OF OTTAW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Jean M. Coon Humanitarian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gnizes voluntary service at both school &amp; community level. Academic achievement is not a factor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400.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he Young Women in Public Affairs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monstrated leadership skills and interest in civic caus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pplicants must indicate their commitment to voluntary service and leadership at the school &amp; community level as well as their understanding of the status of women issues nationally and internationally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80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Zontaottawa.ca/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. 15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nistry of Citizenship &amp; Immigratio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unteer Service Awards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ontario.ca/honoursand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. 1, 2013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ratio Alger Association of Canada Schola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eria: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lltime student planning to enroll in post-secondary institutio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ical financial need ($50000 or less net family income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volvement in extracurricular or community activiti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mum 65% averag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horatioalger.ca/en/scholarship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93"/>
        </w:tabs>
        <w:ind w:left="1093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1813"/>
        </w:tabs>
        <w:ind w:left="181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33"/>
        </w:tabs>
        <w:ind w:left="25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3"/>
        </w:tabs>
        <w:ind w:left="32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3"/>
        </w:tabs>
        <w:ind w:left="39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3"/>
        </w:tabs>
        <w:ind w:left="46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3"/>
        </w:tabs>
        <w:ind w:left="54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3"/>
        </w:tabs>
        <w:ind w:left="61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eastAsia="Times New Roman" w:cs="Verdana"/>
      <w:w w:val="1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80" w:after="180"/>
    </w:pPr>
    <w:rPr>
      <w:rFonts w:ascii="Times New Roman" w:hAnsi="Times New Roman" w:cs="Times New Roman"/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products-services/banking/student-life/scholarship-for-community-leadership/index.js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you.ubc.ca/tuition-scholarships/canada-scholarships/major-entrance/" TargetMode="External"/><Relationship Id="rId13" Type="http://schemas.openxmlformats.org/officeDocument/2006/relationships/hyperlink" Target="http://www.parl.gc.ca/employment/house/pageprogram/pp_welcome-e.htm" TargetMode="External"/><Relationship Id="rId14" Type="http://schemas.openxmlformats.org/officeDocument/2006/relationships/hyperlink" Target="http://schulichleaders.com/nomineeguidelines" TargetMode="External"/><Relationship Id="rId15" Type="http://schemas.openxmlformats.org/officeDocument/2006/relationships/hyperlink" Target="http://www.cst.org/en/about-cst/scholarships-about-program" TargetMode="External"/><Relationship Id="rId16" Type="http://schemas.openxmlformats.org/officeDocument/2006/relationships/hyperlink" Target="http://www.bkmclamorefoundation.org/WhoWeAre/AboutJamesMcLamore" TargetMode="External"/><Relationship Id="rId17" Type="http://schemas.openxmlformats.org/officeDocument/2006/relationships/hyperlink" Target="http://www.2gott.com/Scholarship.html" TargetMode="External"/><Relationship Id="rId18" Type="http://schemas.openxmlformats.org/officeDocument/2006/relationships/hyperlink" Target="http://www.rbc.com/careers/aboriginal_student_awards.html" TargetMode="External"/><Relationship Id="rId19" Type="http://schemas.openxmlformats.org/officeDocument/2006/relationships/hyperlink" Target="http://www.uoguelph.ca/registrar/studentfinance/index.cfm?scholarships/national" TargetMode="External"/><Relationship Id="rId20" Type="http://schemas.openxmlformats.org/officeDocument/2006/relationships/hyperlink" Target="http://www.Top20Under20.ca/" TargetMode="External"/><Relationship Id="rId21" Type="http://schemas.openxmlformats.org/officeDocument/2006/relationships/hyperlink" Target="http://www.zontaottawa.ca/?page_id=23" TargetMode="External"/><Relationship Id="rId22" Type="http://schemas.openxmlformats.org/officeDocument/2006/relationships/hyperlink" Target="http://www.earthday.ca/scholarship/application.php" TargetMode="External"/><Relationship Id="rId23" Type="http://schemas.openxmlformats.org/officeDocument/2006/relationships/hyperlink" Target="http://www.terryfoxawards.ca/" TargetMode="External"/><Relationship Id="rId24" Type="http://schemas.openxmlformats.org/officeDocument/2006/relationships/hyperlink" Target="http://www.mcgill.ca/studentaid/scholarships/prospective/criteria/" TargetMode="External"/><Relationship Id="rId25" Type="http://schemas.openxmlformats.org/officeDocument/2006/relationships/hyperlink" Target="https://studentservices.uwo.ca/nationalscholarshipStudent/students/NSIntroPage.cfm" TargetMode="External"/><Relationship Id="rId26" Type="http://schemas.openxmlformats.org/officeDocument/2006/relationships/hyperlink" Target="http://www.sensfoundation.com/en/default.asp?sensfoundation=263" TargetMode="External"/><Relationship Id="rId27" Type="http://schemas.openxmlformats.org/officeDocument/2006/relationships/hyperlink" Target="http://www.ottawapolice.ca/" TargetMode="External"/><Relationship Id="rId28" Type="http://schemas.openxmlformats.org/officeDocument/2006/relationships/hyperlink" Target="http://students.sfu.ca/entrancescholarships/" TargetMode="External"/><Relationship Id="rId29" Type="http://schemas.openxmlformats.org/officeDocument/2006/relationships/hyperlink" Target="http://www.registrar.uottawa.ca/Default.aspx?tabid=4451" TargetMode="External"/><Relationship Id="rId30" Type="http://schemas.openxmlformats.org/officeDocument/2006/relationships/hyperlink" Target="http://www.infoweb.uottawa.ca/" TargetMode="External"/><Relationship Id="rId31" Type="http://schemas.openxmlformats.org/officeDocument/2006/relationships/hyperlink" Target="http://grandlodgeofontario.ioof.net/allan_simpson_education_fund.htm" TargetMode="External"/><Relationship Id="rId32" Type="http://schemas.openxmlformats.org/officeDocument/2006/relationships/hyperlink" Target="http://www.stairwellcarollers.com/index-E.html" TargetMode="External"/><Relationship Id="rId33" Type="http://schemas.openxmlformats.org/officeDocument/2006/relationships/hyperlink" Target="http://www.dal.ca/admissions/apply/applying_for_undergraduate_studies.html" TargetMode="External"/><Relationship Id="rId34" Type="http://schemas.openxmlformats.org/officeDocument/2006/relationships/hyperlink" Target="http://www.dal.ca/scholarships" TargetMode="External"/><Relationship Id="rId35" Type="http://schemas.openxmlformats.org/officeDocument/2006/relationships/hyperlink" Target="http://www.garfieldwestonawards.ca/" TargetMode="External"/><Relationship Id="rId36" Type="http://schemas.openxmlformats.org/officeDocument/2006/relationships/hyperlink" Target="http://www.ocenet.ca/en/page/show/lynch-getty" TargetMode="External"/><Relationship Id="rId37" Type="http://schemas.openxmlformats.org/officeDocument/2006/relationships/hyperlink" Target="http://www.eng.mcmaster.ca/future/schol.html" TargetMode="External"/><Relationship Id="rId38" Type="http://schemas.openxmlformats.org/officeDocument/2006/relationships/hyperlink" Target="http://www.scouts.ca/ca/how-apply-scholarship" TargetMode="External"/><Relationship Id="rId39" Type="http://schemas.openxmlformats.org/officeDocument/2006/relationships/hyperlink" Target="http://www.girlguides.ca/GGC/Programs/Scholarships/GGC/Programs/Opportunities/Scholarships.aspx" TargetMode="External"/><Relationship Id="rId40" Type="http://schemas.openxmlformats.org/officeDocument/2006/relationships/hyperlink" Target="http://www.hockeyfoundation.ca/wallyscottbursary.asp" TargetMode="External"/><Relationship Id="rId41" Type="http://schemas.openxmlformats.org/officeDocument/2006/relationships/hyperlink" Target="http://www.theohi.ca/Scholarships/StudentAwards.aspx" TargetMode="External"/><Relationship Id="rId42" Type="http://schemas.openxmlformats.org/officeDocument/2006/relationships/hyperlink" Target="http://www.bgccan.com/en/ClubsPrograms/OtherServices/Pages/Scholarships.aspx" TargetMode="External"/><Relationship Id="rId43" Type="http://schemas.openxmlformats.org/officeDocument/2006/relationships/hyperlink" Target="http://www.bcsf.ca/en/apply/guidelines" TargetMode="External"/><Relationship Id="rId44" Type="http://schemas.openxmlformats.org/officeDocument/2006/relationships/hyperlink" Target="http://www.fomb.ca/" TargetMode="External"/><Relationship Id="rId45" Type="http://schemas.openxmlformats.org/officeDocument/2006/relationships/hyperlink" Target="http://www.Zontaottawa.ca/awards" TargetMode="External"/><Relationship Id="rId46" Type="http://schemas.openxmlformats.org/officeDocument/2006/relationships/hyperlink" Target="http://www.ontario.ca/honoursandawards" TargetMode="External"/><Relationship Id="rId47" Type="http://schemas.openxmlformats.org/officeDocument/2006/relationships/hyperlink" Target="http://www.horatioalger.ca/en/scholarships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04:00Z</dcterms:created>
  <dc:creator>cb</dc:creator>
  <dc:description>Document was created by {applicationname}, version: {version}</dc:description>
  <cp:keywords/>
  <dc:language>en-US</dc:language>
  <cp:lastModifiedBy>C37338</cp:lastModifiedBy>
  <dcterms:modified xsi:type="dcterms:W3CDTF">2013-12-11T20:01:00Z</dcterms:modified>
  <cp:revision>4</cp:revision>
  <dc:subject/>
  <dc:title>Scholarships 1011b</dc:title>
</cp:coreProperties>
</file>